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污染源自动监控设施验收备案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登记备案单位（盖章）：           法定代表人：                      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登记备案时间：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联系人：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联系电话：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28"/>
          <w:szCs w:val="21"/>
        </w:rPr>
      </w:pPr>
      <w:r>
        <w:rPr>
          <w:rFonts w:eastAsia="仿宋_GB2312" w:cs="仿宋_GB2312" w:ascii="仿宋_GB2312" w:hAnsi="仿宋_GB2312"/>
          <w:color w:val="000000"/>
          <w:sz w:val="28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-1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排污单位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6817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污单位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定代表人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编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-2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化运行单位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819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行单位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定代表人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运维</w:t>
            </w:r>
            <w:r>
              <w:rPr>
                <w:color w:val="000000"/>
                <w:szCs w:val="21"/>
              </w:rPr>
              <w:t>联系人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运维</w:t>
            </w: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持证运维人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运维合同</w:t>
            </w:r>
            <w:r>
              <w:rPr>
                <w:color w:val="000000"/>
                <w:szCs w:val="21"/>
              </w:rPr>
              <w:t>编号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合同</w:t>
            </w:r>
            <w:r>
              <w:rPr>
                <w:color w:val="000000"/>
                <w:szCs w:val="21"/>
              </w:rPr>
              <w:t>期限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-3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污水排污口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5293"/>
      </w:tblGrid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污口名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堰槽类型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流段长度（</w:t>
            </w: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喉道宽度（</w:t>
            </w: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径（</w:t>
            </w:r>
            <w:r>
              <w:rPr>
                <w:color w:val="000000"/>
                <w:szCs w:val="21"/>
              </w:rPr>
              <w:t>cm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样位置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预处理方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输送距离（</w:t>
            </w: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-4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废气排污口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5293"/>
      </w:tblGrid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污口名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气筒高度（</w:t>
            </w: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样位置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样位置排气筒截面积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样方式（稀释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直接抽取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直接测量）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预处理方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输送距离（</w:t>
            </w: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-5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废水自动监控设施基本情况</w:t>
      </w:r>
    </w:p>
    <w:p>
      <w:pPr>
        <w:pStyle w:val="Normal"/>
        <w:jc w:val="center"/>
        <w:rPr>
          <w:rFonts w:ascii="仿宋_GB2312" w:hAnsi="仿宋_GB2312" w:eastAsia="黑体" w:cs="仿宋_GB2312"/>
          <w:color w:val="000000"/>
          <w:sz w:val="32"/>
          <w:szCs w:val="21"/>
        </w:rPr>
      </w:pPr>
      <w:r>
        <w:rPr>
          <w:rFonts w:eastAsia="黑体" w:cs="仿宋_GB2312" w:ascii="仿宋_GB2312" w:hAnsi="仿宋_GB2312"/>
          <w:color w:val="000000"/>
          <w:sz w:val="32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5293"/>
      </w:tblGrid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名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出厂编号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商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理商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许可证编号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保产品认证编号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适用性检测报告（附复印件）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型号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验收时间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项目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试方法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量程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出限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试剂名称、浓度、有效期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热消解温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热消解时间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标准曲线参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转换系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-6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废气自动监控设施基本情况</w:t>
      </w:r>
    </w:p>
    <w:p>
      <w:pPr>
        <w:pStyle w:val="Normal"/>
        <w:jc w:val="center"/>
        <w:rPr>
          <w:rFonts w:ascii="仿宋_GB2312" w:hAnsi="仿宋_GB2312" w:eastAsia="黑体" w:cs="仿宋_GB2312"/>
          <w:color w:val="000000"/>
          <w:sz w:val="32"/>
          <w:szCs w:val="21"/>
        </w:rPr>
      </w:pPr>
      <w:r>
        <w:rPr>
          <w:rFonts w:eastAsia="黑体" w:cs="仿宋_GB2312" w:ascii="仿宋_GB2312" w:hAnsi="仿宋_GB2312"/>
          <w:color w:val="000000"/>
          <w:sz w:val="32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5293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名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出厂编号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商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理商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许可证编号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保产品认证编号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适用性检测报告（附复印件）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型号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验收时间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项目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试方法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气水分离器冷凝器温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气水分离器滤芯正常颜色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量程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出限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稀释比（稀释法）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稀释气流量或压力，及样品气流量或压力（稀释法）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气水分离器冷凝器温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O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转换器温度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速度场系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空气过量系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皮托管系数</w:t>
            </w:r>
            <w:r>
              <w:rPr>
                <w:color w:val="000000"/>
                <w:szCs w:val="21"/>
              </w:rPr>
              <w:t xml:space="preserve">K </w:t>
            </w:r>
            <w:r>
              <w:rPr>
                <w:color w:val="000000"/>
                <w:szCs w:val="21"/>
              </w:rPr>
              <w:t>值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烟道截面积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5170"/>
      </w:tblGrid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名称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出厂编号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商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理商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许可证编号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保产品认证编号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适用性检测报告（附复印件）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型号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验收时间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接收信号类型（模拟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数字）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讯方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据采集单元：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输入通道数量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模拟量输入通道数量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关量输入通道数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讯协议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储容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显示单元显示项目名称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-7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据采集仪基本情况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49:00Z</dcterms:created>
  <dc:creator>user</dc:creator>
  <dc:description/>
  <dc:language>en-US</dc:language>
  <cp:lastModifiedBy>安</cp:lastModifiedBy>
  <dcterms:modified xsi:type="dcterms:W3CDTF">2023-09-13T06:2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E5C43A28414EBA8A2BD2DB3B4DB96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